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u w:val="single"/>
        </w:rPr>
      </w:pPr>
      <w:r>
        <w:rPr>
          <w:iCs/>
          <w:u w:val="single"/>
        </w:rPr>
        <w:t xml:space="preserve">Early Prejudice and Segregation </w:t>
      </w:r>
    </w:p>
    <w:p>
      <w:pPr>
        <w:pStyle w:val="Normal"/>
        <w:jc w:val="center"/>
        <w:rPr>
          <w:iCs/>
          <w:u w:val="single"/>
        </w:rPr>
      </w:pPr>
      <w:r>
        <w:rPr>
          <w:iCs/>
          <w:u w:val="single"/>
        </w:rPr>
      </w:r>
    </w:p>
    <w:p>
      <w:pPr>
        <w:pStyle w:val="Normal"/>
        <w:rPr/>
      </w:pPr>
      <w:r>
        <w:rPr>
          <w:iCs/>
        </w:rPr>
        <w:t xml:space="preserve">After the emancipation of the slaves, it was not easy for blacks or whites to establish a clear </w:t>
      </w:r>
      <w:r>
        <w:rPr>
          <w:i/>
        </w:rPr>
        <w:t>modus vivendi.</w:t>
      </w:r>
      <w:r>
        <w:rPr>
          <w:iCs/>
        </w:rPr>
        <w:t xml:space="preserve">   The uncertainties which replaced a clear social pecking order meant that a great deal of social reappraisal had to take place.   In this context, politicians were powerless to achieve any compromise.   Indeed, both major parties were dependent upon manipulating the black vote and on the threat (and sometimes the use) of military force.   Until FDR’s New Deal, the party most supported by blacks was the Republican.   Republican party officials had created the Union League in Philadelphia during the Civil War.   This was now extended to the south, giving political advice, making clear to blacks where their loyalties should lie, filling in ballot papers for them, falsifying records and even stuffing ballot boxes.   Black state militias were used both to support the Republican Party and to protect its voters.</w:t>
      </w:r>
    </w:p>
    <w:p>
      <w:pPr>
        <w:pStyle w:val="Normal"/>
        <w:rPr>
          <w:iCs/>
        </w:rPr>
      </w:pPr>
      <w:r>
        <w:rPr>
          <w:iCs/>
        </w:rPr>
      </w:r>
    </w:p>
    <w:p>
      <w:pPr>
        <w:pStyle w:val="Normal"/>
        <w:rPr/>
      </w:pPr>
      <w:r>
        <w:rPr>
          <w:iCs/>
        </w:rPr>
        <w:t xml:space="preserve">Generations of superiority exercised by whites meant that prejudice, especially in the south, was rife.   Manipulation of the electoral system could only deepen such feelings, but there was disappointment for the freed slaves, too.   Despite the activities of the Freedmen’s Bureau (see separate notes), little progress was made in empowering the former slaves to be self-sufficient, especially in the more rural south.   Land which some had been granted on the initiative of Union general WT Sherman during the civil war was taken from them as President Johnson pardoned former Confederates.   Thus it was impossible for all those who wanted to establish themselves as independent farmers.   Even the Southern Homestead Act (1866) was a disappointment, opening up land in Alabama, Louisiana, Florida, Mississippi and Arkansas to settlement, regardless of race or colour: the land was poor farming land and many blacks did not have the resources to develop this land or even to survive until the first harvest.   Instead, many would-be black farmers in the south found themselves working as sharecroppers, working for plantation owners after signing a contract, provided with housing, clothing and food, and paid for their work in the fields.   Because of a shortage of cash, payment was usually a tiny proportion of the crop harvested: no more than an eighth divided between all the workers. </w:t>
      </w:r>
      <w:r>
        <w:rPr>
          <w:b/>
          <w:bCs/>
          <w:iCs/>
        </w:rPr>
        <w:t>[Find out how this system developed and how it was open to abuse.]</w:t>
      </w:r>
      <w:r>
        <w:rPr>
          <w:iCs/>
        </w:rPr>
        <w:t xml:space="preserve">   It is no surprise that freedmen drawn into sharecropping rapidly became disillusioned and had the chant: </w:t>
      </w:r>
      <w:r>
        <w:rPr>
          <w:i/>
        </w:rPr>
        <w:t>Naught’s a naught, and five’s a figger/All for the white man and none for the nigger.</w:t>
      </w:r>
      <w:r>
        <w:rPr>
          <w:iCs/>
        </w:rPr>
        <w:t xml:space="preserve">   This situation continued until the 1930s, confirming the economic powerlessness of the freedmen and therefore reinforcing the sense of a two-tier society.   Sharecropping was abandoned only with the advent of mechanisation and a decline in demand for cotton.   This may seem like progress, and in some ways it was, but the immediate pain was huge: the 1930s saw the Great Depression and the American dust-bowl [read Steinbeck’s </w:t>
      </w:r>
      <w:r>
        <w:rPr>
          <w:i/>
        </w:rPr>
        <w:t>Grapes of Wrath</w:t>
      </w:r>
      <w:r>
        <w:rPr>
          <w:iCs/>
        </w:rPr>
        <w:t>] – unemployment rocketed.</w:t>
      </w:r>
    </w:p>
    <w:p>
      <w:pPr>
        <w:pStyle w:val="Normal"/>
        <w:rPr>
          <w:iCs/>
        </w:rPr>
      </w:pPr>
      <w:r>
        <w:rPr>
          <w:iCs/>
        </w:rPr>
        <w:t xml:space="preserve"> </w:t>
      </w:r>
    </w:p>
    <w:p>
      <w:pPr>
        <w:pStyle w:val="Normal"/>
        <w:rPr/>
      </w:pPr>
      <w:r>
        <w:rPr>
          <w:iCs/>
        </w:rPr>
        <w:t>Rather than creating a land of opportunity and equality, the period of post-war Reconstruction failed to prevent southern states from limiting the freedoms of the freedmen.   Despite the 13</w:t>
      </w:r>
      <w:r>
        <w:rPr>
          <w:iCs/>
          <w:vertAlign w:val="superscript"/>
        </w:rPr>
        <w:t>th</w:t>
      </w:r>
      <w:r>
        <w:rPr>
          <w:iCs/>
        </w:rPr>
        <w:t>, 14</w:t>
      </w:r>
      <w:r>
        <w:rPr>
          <w:iCs/>
          <w:vertAlign w:val="superscript"/>
        </w:rPr>
        <w:t>th</w:t>
      </w:r>
      <w:r>
        <w:rPr>
          <w:iCs/>
        </w:rPr>
        <w:t xml:space="preserve"> and 15</w:t>
      </w:r>
      <w:r>
        <w:rPr>
          <w:iCs/>
          <w:vertAlign w:val="superscript"/>
        </w:rPr>
        <w:t>th</w:t>
      </w:r>
      <w:r>
        <w:rPr>
          <w:iCs/>
        </w:rPr>
        <w:t xml:space="preserve"> Amendments, southern state legislatures introduced Black Codes (1865 &amp; 1866) which confirmed some rights (such as to own property and to attend school) but, in general, prevented freed slaves from voting, jury service, carrying guns, and giving evidence against or marrying a white person.   </w:t>
      </w:r>
      <w:r>
        <w:rPr>
          <w:i/>
        </w:rPr>
        <w:t xml:space="preserve">Southern states rewrote their constitutions to separate the races from birth to burial </w:t>
      </w:r>
      <w:r>
        <w:rPr>
          <w:iCs/>
        </w:rPr>
        <w:t xml:space="preserve">(Dierenfeld)  </w:t>
      </w:r>
      <w:r>
        <w:rPr>
          <w:b/>
          <w:bCs/>
          <w:iCs/>
        </w:rPr>
        <w:t>/</w:t>
      </w:r>
      <w:r>
        <w:rPr>
          <w:i/>
        </w:rPr>
        <w:t xml:space="preserve">Although they varied in severity from state to state the codes had the common aim of keeping the freedman in a subordinate position. </w:t>
      </w:r>
      <w:r>
        <w:rPr>
          <w:iCs/>
        </w:rPr>
        <w:t>(Jones)   Once again, the weaknesses of federal government were exposed and the subordinate position of the freedmen was confirmed.   Southern states were willing to ratify the constitutional amendments because they could find loopholes: the 15</w:t>
      </w:r>
      <w:r>
        <w:rPr>
          <w:iCs/>
          <w:vertAlign w:val="superscript"/>
        </w:rPr>
        <w:t>th</w:t>
      </w:r>
      <w:r>
        <w:rPr>
          <w:iCs/>
        </w:rPr>
        <w:t xml:space="preserve"> Amendment gave voting rights to African Americans but did not prohibit voting qualifications. </w:t>
      </w:r>
      <w:r>
        <w:rPr>
          <w:b/>
          <w:bCs/>
          <w:iCs/>
        </w:rPr>
        <w:t>[Discuss reasons for this.]</w:t>
      </w:r>
      <w:r>
        <w:rPr>
          <w:iCs/>
        </w:rPr>
        <w:t xml:space="preserve">  As well as literacy tests (including the ability to interpret as well as to read the Constitution) and property qualifications, some states introduced ‘grandfather clauses’ giving the vote to those African Americans whose family had been able to exercise the vote for two generations: in practice, this excluded from the electoral roll anyone who was a freedman as a result of Lincoln’s proclamation.   In 1890 in Mississippi, even more elaborate suffrage qualifications were introduced including payment of a poll tax, the whole sanctioned by the Supreme Court in 1898 (Mississippi v. Williams).   Other states followed Mississippi’s example: Louisiana’s registered black voters numbered 130 344 in 1896 but only 5320 in 1900, a clear indication that such policies were working for their instigators.</w:t>
      </w:r>
    </w:p>
    <w:p>
      <w:pPr>
        <w:pStyle w:val="Normal"/>
        <w:rPr>
          <w:iCs/>
        </w:rPr>
      </w:pPr>
      <w:r>
        <w:rPr>
          <w:iCs/>
        </w:rPr>
        <w:t xml:space="preserve">In addition to the separation brought about by the Black Codes and exploitation of loopholes to limit political rights, there was also creeping, practical and visible segregation: the second Civil Rights Act (1875) was an attempt to prohibit segregation in all public places except schools but, with growing tension in the south fuelled by some Democrat supporters and by the activities of vigilante groups, as well as a disputed presidential election (1876) in which the electoral college votes of Florida, Louisiana and South Carolina were decisive, the Act was not enforced and the Supreme Court rejected it as unconstitutional in 1883, arguing that it contravened the rights of individual states to settle matters of segregation independently.   </w:t>
      </w:r>
    </w:p>
    <w:p>
      <w:pPr>
        <w:pStyle w:val="Normal"/>
        <w:rPr/>
      </w:pPr>
      <w:r>
        <w:rPr>
          <w:iCs/>
        </w:rPr>
        <w:t xml:space="preserve">Spurred on by growing Populism in the 1890s (attempts to bring together poor farmers, whatever their colour, to counter the weight of southern Conservatives), the amount of segregation increased.   The first of the Jim Crow laws had been passed in Florida in 1887, requiring that the races use separate accommodation in trains.   This lead was soon followed by all the states of the Deep South although it was not without challenge, as in the case of Plessy v. Ferguson </w:t>
      </w:r>
      <w:r>
        <w:rPr>
          <w:b/>
          <w:bCs/>
          <w:iCs/>
        </w:rPr>
        <w:t>[make own notes on events and their significance]</w:t>
      </w:r>
      <w:r>
        <w:rPr>
          <w:iCs/>
        </w:rPr>
        <w:t xml:space="preserve">.   The verdict of the Supreme Court, handed down in 1896, was controversial: </w:t>
      </w:r>
      <w:r>
        <w:rPr>
          <w:i/>
        </w:rPr>
        <w:t>…the Court subverted the meaning of the 14</w:t>
      </w:r>
      <w:r>
        <w:rPr>
          <w:i/>
          <w:vertAlign w:val="superscript"/>
        </w:rPr>
        <w:t>th</w:t>
      </w:r>
      <w:r>
        <w:rPr>
          <w:i/>
        </w:rPr>
        <w:t xml:space="preserve"> Amendment…to devise the ‘separate but equal’ doctrine that sanctioned segregated public facilities. </w:t>
      </w:r>
      <w:r>
        <w:rPr>
          <w:iCs/>
        </w:rPr>
        <w:t xml:space="preserve">(Dierenfeld).   It made the flawed assumption that such facilities would indeed by equal.   In reality, this was not the case, yet it was to stand as the legal position until the case of Brown v Board of Education, Topeka (1954) and there followed a rash of segregations, now with the consent of the law:  South Carolina segregated step-by-step: trains (1898), streetcars (1905), restaurants (1906), textile factories (1915), circuses (1917), pool halls (1924) and beaches (1934).   The case of Cumming v Board of Education, Richmond, Georgia extended segregation to schools.   Soon, across the South, segregation was the norm in everything from schools and places of recreation to water fountains and restaurants to orphanages, prisons, asylums and cemeteries.   Such </w:t>
      </w:r>
      <w:r>
        <w:rPr>
          <w:i/>
        </w:rPr>
        <w:t xml:space="preserve">de jure </w:t>
      </w:r>
      <w:r>
        <w:rPr>
          <w:iCs/>
        </w:rPr>
        <w:t xml:space="preserve">segregation was to continue for more than half a century, the impact of the Progressive era and two world wars notwithstanding.   </w:t>
      </w:r>
      <w:r>
        <w:rPr>
          <w:i/>
        </w:rPr>
        <w:t xml:space="preserve">The Jim Crow laws put the authority of the state or city in the voice of the street-car conductor, the railway brakeman, the bus driver, the theatre usher, and also into the voice of the hoodlum of the public parks and playgrounds. </w:t>
      </w:r>
      <w:r>
        <w:rPr>
          <w:iCs/>
        </w:rPr>
        <w:t xml:space="preserve">(C Vann Woodward) </w:t>
      </w:r>
      <w:r>
        <w:rPr>
          <w:b/>
          <w:bCs/>
          <w:iCs/>
        </w:rPr>
        <w:t>[make own notes on Progressive era, Teddy Roosevelt, Woodrow Wilson]</w:t>
      </w:r>
    </w:p>
    <w:p>
      <w:pPr>
        <w:pStyle w:val="Normal"/>
        <w:rPr>
          <w:b/>
          <w:b/>
          <w:bCs/>
          <w:iCs/>
        </w:rPr>
      </w:pPr>
      <w:r>
        <w:rPr>
          <w:b/>
          <w:bCs/>
          <w:iCs/>
        </w:rPr>
      </w:r>
    </w:p>
    <w:p>
      <w:pPr>
        <w:pStyle w:val="Normal"/>
        <w:rPr/>
      </w:pPr>
      <w:r>
        <w:rPr>
          <w:iCs/>
        </w:rPr>
        <w:t xml:space="preserve">The most infamous, but by no means the only such gang of ‘hoodlums’ was the Ku Klux Klan, first founded in Tennessee in 1866.   Its tactics were simple and brutal: to shock, intimidate, beat and kill African Americans and Republicans across the South.   Although government threats brought the official disbandment of KKK in1869, its members carried on their terrorism, especially in the northern counties of South Carolina, redoubling their efforts after the 1870 elections: they attacked prisons, destroyed property, whipped and murdered with apparent impunity.   With the South Carolina state government unwilling to take action, Congress passed the Ku-Klux Act in 1871, making such group activities illegal and, in effect, giving the President the right to use troops and suspend </w:t>
      </w:r>
      <w:r>
        <w:rPr>
          <w:i/>
        </w:rPr>
        <w:t>habeas corpus</w:t>
      </w:r>
      <w:r>
        <w:rPr>
          <w:iCs/>
        </w:rPr>
        <w:t xml:space="preserve"> in areas so affected.   President Grant responded immediately and soon restored order in South Carolina.   Trials of KKK members followed, although the President was willing to give clemency to all those not yet tried (1873).   This showed what could be achieved if President and Congress worked together and confronted a problem which could be clearly defined and isolated.   However, it did not end the life of the KKK or of other white supremacist organisations: the KKK continued to terrorise the weak, vulnerable, black and Republican in the South and indeed it was refounded in 1915 in Georgia, rapidly gaining support and expanding its network.</w:t>
      </w:r>
    </w:p>
    <w:p>
      <w:pPr>
        <w:pStyle w:val="TextBody"/>
        <w:rPr/>
      </w:pPr>
      <w:r>
        <w:rPr/>
        <w:t>[Research at least one other white supremacist group: possibilities are Knights of the White Camellia/Constitutional Union Guards/Pale Faces/ White Brotherhood/ Council of Safety/ ’76 Association.   Look for similarities and differences with KKK.   Why did KKK become the predominant group?   Is it fair to assert that the KKK was the military wing of the Democratic Party?]</w:t>
      </w:r>
    </w:p>
    <w:p>
      <w:pPr>
        <w:pStyle w:val="Normal"/>
        <w:rPr/>
      </w:pPr>
      <w:r>
        <w:rPr>
          <w:iCs/>
        </w:rPr>
        <w:t>Less organised and at least as odious were the lynch mobs which killed thousands in the late 19</w:t>
      </w:r>
      <w:r>
        <w:rPr>
          <w:iCs/>
          <w:vertAlign w:val="superscript"/>
        </w:rPr>
        <w:t>th</w:t>
      </w:r>
      <w:r>
        <w:rPr>
          <w:iCs/>
        </w:rPr>
        <w:t xml:space="preserve"> and early 20</w:t>
      </w:r>
      <w:r>
        <w:rPr>
          <w:iCs/>
          <w:vertAlign w:val="superscript"/>
        </w:rPr>
        <w:t>th</w:t>
      </w:r>
      <w:r>
        <w:rPr>
          <w:iCs/>
        </w:rPr>
        <w:t xml:space="preserve"> centuries.  Increasingly a feature of the Deep South (Alabama, Louisiana, Georgia and Mississippi), this appalling form of popular ‘justice’ reached a peak in 1892, when at least 235 African Americans were killed by the lynch mobs.   Such mobs were entirely motivated by hate and racism: any accusation of insult, theft, damage to property, (occasionally rape, despite their assertions that rape was the main reason for their actions) or murder would bring out mob rule.   The victims were usually put on trial, during which they would be tied up and beaten in an effort to secure a ‘confession’.   Then they could be burned, tortured or shot before they were hanged.   </w:t>
      </w:r>
      <w:r>
        <w:rPr>
          <w:i/>
        </w:rPr>
        <w:t>Lynching was common … in the frontier West as well as in the South.   But in the West it was usually the result of the absence or weakness of the law</w:t>
      </w:r>
      <w:r>
        <w:rPr>
          <w:iCs/>
        </w:rPr>
        <w:t xml:space="preserve">; </w:t>
      </w:r>
      <w:r>
        <w:rPr>
          <w:i/>
        </w:rPr>
        <w:t>in the South it was resorted to in defiance of the law, often after trial and conviction, in order to gratify mob passions.</w:t>
      </w:r>
      <w:r>
        <w:rPr>
          <w:iCs/>
        </w:rPr>
        <w:t xml:space="preserve"> (Jones)   It was as late as 1918 that a Southern white was convicted for his part in a lynching.</w:t>
      </w:r>
    </w:p>
    <w:p>
      <w:pPr>
        <w:pStyle w:val="Normal"/>
        <w:rPr>
          <w:iCs/>
        </w:rPr>
      </w:pPr>
      <w:r>
        <w:rPr>
          <w:iCs/>
        </w:rPr>
      </w:r>
    </w:p>
    <w:p>
      <w:pPr>
        <w:pStyle w:val="Normal"/>
        <w:rPr/>
      </w:pPr>
      <w:r>
        <w:rPr>
          <w:i/>
        </w:rPr>
        <w:t xml:space="preserve">Denied the vote, legally impotent, rigidly segregated, inconstant danger from individual or collective white violence, and branded as bestial and degraded by the Southern white racial credo that developed along with the caste system, blacks remained a cruelly- indeed, a uniquely- deprived minority.   Fifty years after emancipation the great majority were still tied to the cotton fields in a condition of dependence…Those who had moved to the cities and towns…found themselves increasingly restricted to the more menial and less well-paid occupations. </w:t>
      </w:r>
      <w:r>
        <w:rPr>
          <w:iCs/>
        </w:rPr>
        <w:t>(Jones)</w:t>
      </w:r>
    </w:p>
    <w:p>
      <w:pPr>
        <w:pStyle w:val="Normal"/>
        <w:rPr>
          <w:iCs/>
        </w:rPr>
      </w:pPr>
      <w:r>
        <w:rPr>
          <w:iCs/>
        </w:rPr>
      </w:r>
    </w:p>
    <w:p>
      <w:pPr>
        <w:pStyle w:val="Normal"/>
        <w:rPr>
          <w:iCs/>
        </w:rPr>
      </w:pPr>
      <w:r>
        <w:rPr>
          <w:iCs/>
        </w:rPr>
        <w:t>Without doubt, the constitutional Amendments and the end to slavery had not brought immediate benefits for the newly freed men.   Indeed, what the federal government had tried to give, Southern state legislatures had sought to take away.   Prejudice was as great as ever and arguably more overt and more violent because the southern white population felt vulnerable.   The first half century of emancipation would therefore seem to have been a disappointment for African Americans.</w:t>
      </w:r>
    </w:p>
    <w:p>
      <w:pPr>
        <w:pStyle w:val="Normal"/>
        <w:rPr/>
      </w:pPr>
      <w:r>
        <w:rPr>
          <w:iCs/>
        </w:rPr>
        <w:t>However, white discrimination did create some opportunities: black insurance companies and black banks were created and were successful; catering companies specifically for blacks and run by blacks were equally profitable; undertakers, shopkeepers, barbers were all needed to care for the black community.   In addition, a growing (if small) proportion of the black farming population owned their own land and were making more profit, although much of the progress in profit was in the immediate post-war years.   Given that little education was available to the vast majority of blacks, levels of literacy were slowly rising (in 1877, 80% African Americans were still illiterate) and the number of African American teachers was rising.   However, there were few entrepreneurs; (</w:t>
      </w:r>
      <w:r>
        <w:rPr>
          <w:b/>
          <w:bCs/>
          <w:i/>
        </w:rPr>
        <w:t xml:space="preserve"> were there any doctors or lawyers?</w:t>
      </w:r>
      <w:r>
        <w:rPr>
          <w:iCs/>
        </w:rPr>
        <w:t>)</w:t>
      </w:r>
    </w:p>
    <w:p>
      <w:pPr>
        <w:pStyle w:val="Normal"/>
        <w:rPr>
          <w:iCs/>
        </w:rPr>
      </w:pPr>
      <w:r>
        <w:rPr>
          <w:iCs/>
        </w:rPr>
      </w:r>
    </w:p>
    <w:p>
      <w:pPr>
        <w:pStyle w:val="TextBody"/>
        <w:rPr>
          <w:iCs w:val="false"/>
        </w:rPr>
      </w:pPr>
      <w:r>
        <w:rPr>
          <w:iCs w:val="false"/>
        </w:rPr>
        <w:t>[Find out what the situation was like in the North: had emancipation brought improvement for African Americans in the Northern cities?   What opportunities were open to them?   What limitations were there upon African Americans living in the north?</w:t>
      </w:r>
    </w:p>
    <w:p>
      <w:pPr>
        <w:pStyle w:val="Normal"/>
        <w:rPr>
          <w:b/>
          <w:b/>
          <w:bCs/>
          <w:iCs/>
        </w:rPr>
      </w:pPr>
      <w:r>
        <w:rPr>
          <w:b/>
          <w:bCs/>
          <w:iCs/>
        </w:rPr>
      </w:r>
    </w:p>
    <w:p>
      <w:pPr>
        <w:pStyle w:val="Normal"/>
        <w:rPr>
          <w:b/>
          <w:b/>
          <w:bCs/>
        </w:rPr>
      </w:pPr>
      <w:r>
        <w:rPr>
          <w:b/>
          <w:bCs/>
        </w:rPr>
        <w:t>Draw up the balance sheet of success v failure, 1865-1917, which can be added to later.]</w:t>
      </w:r>
    </w:p>
    <w:sectPr>
      <w:type w:val="nextPage"/>
      <w:pgSz w:w="11906" w:h="16838"/>
      <w:pgMar w:left="1080" w:right="92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7:27:00Z</dcterms:created>
  <dc:creator>randerson</dc:creator>
  <dc:description/>
  <cp:keywords/>
  <dc:language>en-US</dc:language>
  <cp:lastModifiedBy>landersen</cp:lastModifiedBy>
  <dcterms:modified xsi:type="dcterms:W3CDTF">2009-06-17T08:57:00Z</dcterms:modified>
  <cp:revision>5</cp:revision>
  <dc:subject/>
  <dc:title>Prejudice and Segregation</dc:title>
</cp:coreProperties>
</file>